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81539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41981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