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ends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l to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 tends l)(top,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neigh top(N,l) ==&gt; (?n. g n n /\ (!m. g m n ==&gt; N(s 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