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FOLD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OME_EL P l = FOLDL $\/ F(MAP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