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30372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17773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