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6066169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4836185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3956936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1347921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