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92385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52298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