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47540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907995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6336261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85375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