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54751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21608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66716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