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26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48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888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33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47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076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80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136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900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317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9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97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320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