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64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928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2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26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81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62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106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33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863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996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223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718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502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17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601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03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386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