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586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550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674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301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920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342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362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506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090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236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406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749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637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006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175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