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033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6604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527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533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772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317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810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4384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6886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971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272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211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4380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