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481867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39054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931266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338652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702084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852185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226617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714354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233916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33182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035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88102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854625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545345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100094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991889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130536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