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42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871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099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493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5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171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324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719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379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770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109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11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265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877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554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