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5071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2889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3205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9133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12643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71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85793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3733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6620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6404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98879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18622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12595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20691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87075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87553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5140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1116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2281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2592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37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7679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8585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8879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3755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4009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914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78835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08897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51080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63114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7916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5875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904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1395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88235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32262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86746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62200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