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6641187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7102476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5775435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1915021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