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terated be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BETA_CONV} maps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x1 x2 ... xn. u) v1 v2 ... 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e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1 x2 ... xn. u) v1 v2 ... vn = u[v1/x1][v2/x2] ... [v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vi/xi]} denotes the result of substituting {vi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i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BETA_CONV tm} fails if {tm} does no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(\x1 ... xn. u) v1 ... vn"} for {n}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BETA_CONV "(\x y. x+y) 1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 y. x + y)1 2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BETA_TAC, RIGHT_BETA, 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