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WORD_LENGTH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f b m. WORDLEN(NWORD n f b m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