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tybij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etric(dist a) = a) /\ (!r. ismet r = (dist(metric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