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67842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71956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02165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